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98"/>
      </w:tblGrid>
      <w:tr>
        <w:trPr>
          <w:trHeight w:val="1015" w:hRule="atLeast"/>
          <w:cantSplit w:val="true"/>
        </w:trPr>
        <w:tc>
          <w:tcPr>
            <w:tcW w:w="323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</w:p>
        </w:tc>
      </w:tr>
      <w:tr>
        <w:trPr>
          <w:trHeight w:val="771" w:hRule="atLeast"/>
          <w:cantSplit w:val="true"/>
        </w:trPr>
        <w:tc>
          <w:tcPr>
            <w:tcW w:w="32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A HALL of  Fame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s a member of the Nomination Committee you are invited to attend the CIA Hall of Fame Selection Committee’s Meeting which will take place at the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yal Residence Hotel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Pakalnės St. 3,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LT- 59206 Birštonas / Lithuania </w:t>
        <w:br/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embers :</w:t>
        <w:tab/>
        <w:t>JC Weber, CIA Presiden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 xml:space="preserve">3 members nominated by the </w:t>
      </w:r>
      <w:r>
        <w:rPr>
          <w:rFonts w:cs="Arial" w:ascii="Calibri" w:hAnsi="Calibri"/>
          <w:i/>
          <w:sz w:val="20"/>
          <w:szCs w:val="20"/>
        </w:rPr>
        <w:t>Anderson Abruzzo Albuquerque International Balloon Museum</w:t>
      </w:r>
      <w:r>
        <w:rPr>
          <w:rFonts w:cs="Arial" w:ascii="Calibri" w:hAnsi="Calibri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Calibri" w:hAnsi="Calibri"/>
          <w:sz w:val="20"/>
          <w:szCs w:val="20"/>
          <w:lang w:val="en-US"/>
        </w:rPr>
        <w:t>in Albuquerque (called “the Museum”)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ind w:left="1418" w:firstLine="22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  <w:lang w:val="en-US"/>
        </w:rPr>
        <w:t>(The Museum shall communicate the names of its Selection Committee members as soon as possible to the CIA President and Secretary.)</w:t>
      </w:r>
    </w:p>
    <w:p>
      <w:pPr>
        <w:pStyle w:val="Normal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Hall of Fame website is still operational and can be accessed at the following address: 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http://www.fai.org/cia-our-sport/hall-of-fame</w:t>
        </w:r>
      </w:hyperlink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Museum website does not yet contain any information or link to the FAI, CIA or HoF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cisions and actions required to bring the Museum HoF website on-line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Selection Committee will review the new nomination received </w:t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t is again noted that many CIA delegates have not followed up the CIA’s request to provide the HoF Selection Committe with inducted or nominated national persons’ CV and pictures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ecisions and actions required.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0"/>
          <w:szCs w:val="20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useum Selection Committee Members propos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  <w:szCs w:val="20"/>
        </w:rPr>
        <w:t>CIA Selection Committee’s member’s proposal to the Plenary for the election of the CIA 3 members for 2011/2012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/>
        </w:rPr>
        <w:t>The Museum shall communicate the names of its Selection Committee members before the meeting  to the CIA President and Secretar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O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4" w:right="994" w:gutter="0" w:header="720" w:top="1080" w:footer="475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lang w:val="fr-FR"/>
      </w:rPr>
      <w:t>FAI     AVENUE DE RHODANIE, 54     CH-1007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2012 CIA PLENARY AGENDA - APPENDIX 13</w:t>
    </w:r>
  </w:p>
  <w:p>
    <w:pPr>
      <w:pStyle w:val="Normal"/>
      <w:ind w:right="266" w:hanging="0"/>
      <w:jc w:val="right"/>
      <w:rPr>
        <w:rFonts w:ascii="Arial" w:hAnsi="Arial" w:cs="Arial"/>
        <w:b/>
        <w:b/>
        <w:i/>
        <w:i/>
        <w:sz w:val="16"/>
        <w:szCs w:val="20"/>
        <w:lang w:val="en-US"/>
      </w:rPr>
    </w:pPr>
    <w:r>
      <w:rPr>
        <w:rFonts w:cs="Arial" w:ascii="Arial" w:hAnsi="Arial"/>
        <w:b/>
        <w:i/>
        <w:sz w:val="16"/>
        <w:szCs w:val="20"/>
        <w:lang w:val="en-US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28:00Z</dcterms:created>
  <dc:creator>JC Weber</dc:creator>
  <dc:description/>
  <cp:keywords/>
  <dc:language>en-US</dc:language>
  <cp:lastModifiedBy>alex</cp:lastModifiedBy>
  <cp:lastPrinted>2012-01-15T20:52:00Z</cp:lastPrinted>
  <dcterms:modified xsi:type="dcterms:W3CDTF">2012-01-16T03:52:00Z</dcterms:modified>
  <cp:revision>10</cp:revision>
  <dc:subject/>
  <dc:title>To:</dc:title>
</cp:coreProperties>
</file>